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7645</wp:posOffset>
            </wp:positionH>
            <wp:positionV relativeFrom="paragraph">
              <wp:posOffset>-358775</wp:posOffset>
            </wp:positionV>
            <wp:extent cx="5667375" cy="158115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</w:rPr>
        <w:t>How effective is mental health engagement in Derbyshire?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101600</wp:posOffset>
                </wp:positionV>
                <wp:extent cx="6350635" cy="322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322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70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is working we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254.2pt;mso-wrap-distance-left:9.05pt;mso-wrap-distance-right:9.05pt;mso-wrap-distance-top:0pt;mso-wrap-distance-bottom:0pt;margin-top:8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ind w:right="370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at is working we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167005</wp:posOffset>
                </wp:positionV>
                <wp:extent cx="6350000" cy="3618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is not working we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pt;height:284.95pt;mso-wrap-distance-left:9.05pt;mso-wrap-distance-right:9.05pt;mso-wrap-distance-top:0pt;mso-wrap-distance-bottom:0pt;margin-top:13.1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at is not working well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137795</wp:posOffset>
                </wp:positionV>
                <wp:extent cx="6523990" cy="4237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have you tried before?  Did it work?  If not, why no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33.7pt;mso-wrap-distance-left:9.05pt;mso-wrap-distance-right:9.05pt;mso-wrap-distance-top:0pt;mso-wrap-distance-bottom:0pt;margin-top:-10.8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at have you tried before?  Did it work?  If not, why n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3941445</wp:posOffset>
                </wp:positionV>
                <wp:extent cx="6523990" cy="4895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89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do you think engagement could be impro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85.45pt;mso-wrap-distance-left:9.05pt;mso-wrap-distance-right:9.05pt;mso-wrap-distance-top:0pt;mso-wrap-distance-bottom:0pt;margin-top:310.3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do you think engagement could be impro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8:00Z</dcterms:created>
  <dc:creator>Jo Armstrong</dc:creator>
  <dc:description/>
  <dc:language>en-US</dc:language>
  <cp:lastModifiedBy>Alexandra Hodgkinson</cp:lastModifiedBy>
  <cp:lastPrinted>2014-04-10T14:53:00Z</cp:lastPrinted>
  <dcterms:modified xsi:type="dcterms:W3CDTF">2014-06-04T13:28:00Z</dcterms:modified>
  <cp:revision>2</cp:revision>
  <dc:subject/>
  <dc:title>Mental health services - engagement effectiveness</dc:title>
</cp:coreProperties>
</file>